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роекту решения Думы Евдоким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О бюджете Евдокимовского муниципального образования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 2026 год и на плановый период 2027 и 2028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4"/>
          <w:szCs w:val="24"/>
        </w:rPr>
        <w:t xml:space="preserve">Проект решения Думы Евдокимовского сельского поселения «О бюджете Евдокимовского муниципального образования на 2026 год и на плановый период 2027 и 2028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color w:val="000000"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Евдокимовском муниципальном образовании, с учетом положений Основных направлений бюджетной, налоговой и таможенно-тарифной политики на 2026 год и на плановый период 2027 и 2028 годов, утвержденных Минфином России, указа Президента Российской Федерации от </w:t>
      </w:r>
      <w:bookmarkStart w:id="0" w:name="_Hlk182481474"/>
      <w:r>
        <w:rPr>
          <w:sz w:val="24"/>
          <w:szCs w:val="24"/>
        </w:rPr>
        <w:t>7 мая 2024 года №309 «О национальных целях развития Российской Федерации на период до 2030 года и на перспективу до 2036 года</w:t>
      </w:r>
      <w:bookmarkEnd w:id="0"/>
      <w:r>
        <w:rPr>
          <w:sz w:val="24"/>
          <w:szCs w:val="24"/>
        </w:rPr>
        <w:t>», основных направлений бюджетной и налоговой политики Евдокимовского муниципального образования на 2026 год и на плановый период 2027 и 2028 годов, муниципальной программой Евдокимовского сельского поселения «Социально-экономическое развитие территории сельского поселения на 2024-2028 годы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сновных параметров бюджета Евдокимовского муниципального образования на 2026 год и на плановый период 2027 и 2028 годов осуществлено в соответствии с требованиями действующего бюджетного и налогового законодательства с учетом планируемых с 2026 года изменений, исходя из ожидаемых параметров исполнения бюджета за 2025 год, основных параметров прогноза социально-экономического развития Евдокимовского муниципального образования на 2026 год и на плановый период 2027 и 2028 год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бюджета Евдокимовского муниципального образования на 2026 год и на плановый период 2027 и 2028 годов представлены в таблице 1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Таблица 1. Основные параметры бюджета Евдокимовского муниципального образования на 2026 год и на плановый период 2027 и 2028 годов </w:t>
      </w:r>
    </w:p>
    <w:p>
      <w:pPr>
        <w:pStyle w:val="Normal"/>
        <w:tabs>
          <w:tab w:val="clear" w:pos="720"/>
          <w:tab w:val="left" w:pos="7980" w:leader="none"/>
          <w:tab w:val="left" w:pos="8207" w:leader="none"/>
          <w:tab w:val="right" w:pos="10121" w:leader="none"/>
        </w:tabs>
        <w:autoSpaceDE w:val="false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(рублей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640"/>
        <w:gridCol w:w="1620"/>
        <w:gridCol w:w="1559"/>
      </w:tblGrid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параметры бюджет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, </w:t>
            </w:r>
            <w:r>
              <w:rPr/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762 44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25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84 7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1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62 8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0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63 7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</w:t>
            </w:r>
            <w:r>
              <w:rPr/>
              <w:t xml:space="preserve"> в том числе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07 4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7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130 700,0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5 2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900,0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8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86 8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аемые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00,0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 дефицита (к доходам без учета безвозмездных поступлений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%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долг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000,0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%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Евдокимовского муниципального образован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При подготовке прогноза доходов на 2026 год и плановый период 2027 и 2028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6 год и плановый период 2027 и 2028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6 год и плановый период 2027 и 2028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>Законом Иркутской области от 22.10.2013 № 74-ОЗ (ред. от 11.03.2025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169 Бюджетного кодекса Российской Федерации составление доходной части проекта бюджета Евдокимовского муниципального образования на 2026 год и плановый период 2027 и 2028 годов осуществлялось на основе прогноза социально-экономического развития Евдокимовского сельского поселения на 2026-2028 г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Евдокимовского муниципального образования – Администрацией Евдокимов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Евдокимовского сельского поселения в Комитет по финансам Тулунского района и положен в основу доходной части проекта бюджета Евдокимовского муниципального образования на 2026 год и плановый период 2027 и 2028 годов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Прогноз доходов на 2026 год и плановый период 2027 и 2028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Евдокимовского муниципального образования на 2026-2028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color w:val="000000"/>
          <w:sz w:val="24"/>
          <w:szCs w:val="24"/>
        </w:rPr>
        <w:t>решения Думы Тулунского муниципального района «О бюджете Тулунского муниципального района на 2026 год и плановый период 2027 и 2028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прогноза поступлений доходов в бюджет Евдокимовского муниципального образования на 2026 год и плановый период 2027 и 2028 годов представлены в таблице 2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блица 2. Показатели поступления доходов в бюджет Евдокимовского муниципального образования в 2024-2028 годах с учетом изменения бюджетного и налогового законодательства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</w:t>
      </w:r>
      <w:r>
        <w:rPr/>
        <w:t>лей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131"/>
        <w:gridCol w:w="1117"/>
        <w:gridCol w:w="820"/>
        <w:gridCol w:w="1249"/>
        <w:gridCol w:w="820"/>
        <w:gridCol w:w="1256"/>
        <w:gridCol w:w="820"/>
        <w:gridCol w:w="1094"/>
        <w:gridCol w:w="618"/>
      </w:tblGrid>
      <w:tr>
        <w:trPr>
          <w:trHeight w:val="50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казатель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4 г., фак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5 г., оцен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мп роста, %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6 г., прогно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мп роста, %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7 г., прогно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мп роста, 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8 г., прогноз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мп роста, %</w:t>
            </w:r>
          </w:p>
        </w:tc>
      </w:tr>
      <w:tr>
        <w:trPr>
          <w:trHeight w:val="387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616 431,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30 856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99 6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16 3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21 00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4</w:t>
            </w:r>
          </w:p>
        </w:tc>
      </w:tr>
      <w:tr>
        <w:trPr>
          <w:trHeight w:val="422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оступления, в том числе: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120 479,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756 326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462 846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508 9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 763 70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4</w:t>
            </w:r>
          </w:p>
        </w:tc>
      </w:tr>
      <w:tr>
        <w:trPr>
          <w:trHeight w:val="691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867 4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401 8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797 6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905 8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77 80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3</w:t>
            </w:r>
          </w:p>
        </w:tc>
      </w:tr>
      <w:tr>
        <w:trPr>
          <w:trHeight w:val="305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доход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 736 910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 387 182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 762 446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 825 2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0 084 70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Евдокимовского муниципального образования в 2025 году составит 29 387 182,49 рублей, что на 1 650 272,03 рублей (+5,9%) больше объёма поступлений 2024 года, налоговые и неналоговые доходы составят 1 630 856,18 рублей, что на -3 985 575,12 рублей (-71 %) меньше объёма поступлений 2024 года. 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6 год доходы Евдокимовского муниципального образования прогнозируются в объеме 26 762 446,00 рублей, что на -2 624 736,49 рублей (-8,9%) меньше ожидаемого поступления в 2025 году, налоговые и неналоговые доходы составят 1 299 600,00 рублей, что на -331 256,18 рублей (-20,3%) меньше ожидаемого поступления в 2025 году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7 год доходы Евдокимовского муниципального образования прогнозируются в объеме 19 825 200,00 рублей, что на -6 937 246,00 рублей (-25,9%) меньше прогнозируемого поступления в 2026 году, налоговые и неналоговые доходы составят 1 316 300,00 рублей, что на 16 700,00 рублей (+1,3%) больше прогнозируемых поступлений 2026 года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8 год доходы Евдокимовского муниципального образования прогнозируются в объеме 20 084 700,00 рублей, что на 259 500,00 рублей (+1,3%) больше прогнозируемого поступления в 2027 году, налоговые и неналоговые доходы составят 1 321 000,00 рублей, что на 4 700,00 рублей (+0,4%) больше прогнозируемых поступлений 202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БЮДЖЕТ ЕВДОКИМОВ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 xml:space="preserve">Поступления налога на доходы физических лиц (НДФЛ) на 2026 год и плановый период 2027 и 2028 годов запланированы с учётом ожидаемых поступлений 2025 года, на основе прогнозируемого темпа роста в 2026-2028 годах источника основной части налога – фонда заработной платы согласно прогнозу социально-экономического развития Евдокимовского муниципального образования и соответствуют прогнозу главного администратора доходов </w:t>
      </w:r>
      <w:bookmarkStart w:id="1" w:name="_Hlk213751434"/>
      <w:r>
        <w:rPr>
          <w:sz w:val="24"/>
          <w:szCs w:val="24"/>
        </w:rPr>
        <w:t>–</w:t>
      </w:r>
      <w:bookmarkEnd w:id="1"/>
      <w:r>
        <w:rPr>
          <w:sz w:val="24"/>
          <w:szCs w:val="24"/>
        </w:rPr>
        <w:t xml:space="preserve"> Межрайонной ИФНС России № 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поступлений НДФЛ в бюджет Евдокимовского муниципального образования в 2026 году составит 244 600,00 рублей (+6,2 % к ожидаемым поступлениям 2025 года), в 2027 году 248 300,00 рублей (+1,5 % к прогнозируемым поступлениям 2026 года), в 2028 году 252 000,00</w:t>
        <w:tab/>
        <w:t>рублей (+1,5 % к прогнозируемым поступлениям 2027 год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диный сельскохозяйственный налог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 поступлений единого сельскохозяйственного налога в бюджет Евдокимов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нозируемые поступления данного налога в 2026 году определены в сумме 43 000,00 рублей (+0,6 % к ожидаемым поступлениям 2025 года), в 2027 году налог запланирован в объеме 43 000,00 рублей (100 % к прогнозируемым поступлениям 2026 года), в 2028 году прогноз поступлений единого сельскохозяйственного налога определен в объеме 43 000,00 рублей (100 % к прогнозируемым поступлениям 2027 года)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рогноз поступлений налога на имущество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2" w:name="_Hlk213752036"/>
      <w:r>
        <w:rPr>
          <w:sz w:val="24"/>
          <w:szCs w:val="24"/>
        </w:rPr>
        <w:t xml:space="preserve">162 000,00 </w:t>
      </w:r>
      <w:bookmarkEnd w:id="2"/>
      <w:r>
        <w:rPr>
          <w:sz w:val="24"/>
          <w:szCs w:val="24"/>
        </w:rPr>
        <w:t>рублей (100 % к ожидаемым поступлениям 2025 года). В 2027 году налог запланирован в объеме 162 000,00 рублей (100 % к прогнозируемым поступлениям 2026 года), в 2028 году прогноз поступлений налога на имущество физических лиц определен в объеме 162 000,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организаций в бюджет Евдокимов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3" w:name="_Hlk182402751"/>
      <w:r>
        <w:rPr>
          <w:sz w:val="24"/>
          <w:szCs w:val="24"/>
        </w:rPr>
        <w:t xml:space="preserve">133 000,00 </w:t>
      </w:r>
      <w:bookmarkEnd w:id="3"/>
      <w:r>
        <w:rPr>
          <w:sz w:val="24"/>
          <w:szCs w:val="24"/>
        </w:rPr>
        <w:t>рублей (100 % к ожидаемым поступлениям 2025 года), в 2027 году налог запланирован в объеме 133 000,00 рублей (100 % к прогнозируемым поступлениям 2026 года), в 2028 году прогноз поступлений земельного налога с организаций определен в объеме 133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рогноз поступлений земельного налога с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6 году определены в сумме 547 000,00 рублей (100,0 % к ожидаемым поступлениям 2025 года), в 2027 году налог запланирован в объеме 547 000,00 рублей (100 % к прогнозируемым поступлениям 2026 года), в 2028 году прогноз поступлений земельного налога с физических лиц определен в объеме 547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ормирование прогноза поступления государственной пошлины в 2026 году в бюджет Евдокимовского муниципального образования осуществлено на основании информации главного администратора доходов – Администрации Евдокимовского сельского поселения с учетом прогноза количества совершаемых юридически значимых действий и составляет 4 000,00 рублей (-41,2% к ожидаемым поступлениям 2025 года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   На 2027 год государственная пошлина планируется администратором доходов в сумме 4 000,00 рублей (100 % к прогнозируемым поступлениям 2026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8 год государственная пошлина планируется в сумме 4 000,00 рублей (100 % к прогнозируемым поступлениям 2027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Евдокимовского сельского поселени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определены на 2026 год в сумме 61 000,00 рублей (-26,7 % к ожидаемым поступлениям 2025 года)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администратором доходов в сумме 72 000,00 рублей (+18,0% к прогнозируемым поступлениям 2026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8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в сумме 72 000,00 рублей (100 % к прогнозируемым поступлениям 2027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чие поступления от использования имущества, находящегося в собственности 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льских поселений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Евдокимовского сельского поселени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чие поступления от использования имущества, находящегося в собственности сельских поселений определены на 2026 год в сумме 44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0 % к ожидаемым поступлениям 2025 года)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 от использования имущества планируются администратором доходов в сумме 44 000,00 рублей (100,0 % к прогнозируемым поступлениям 2026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8 год доходы от использования имущества планируются в сумме 44 000,00 рублей (100 % к прогнозируемым поступлениям 2027 года)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оказания платных услуг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Евдоким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оказания платных услуг определены на 2026 год в сумме 50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0 % к ожидаемым поступлениям 2025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7 год доходы от оказания платных услуг планируются администратором доходов в сумме 52 000,00 рублей (+4 % к прогнозируемым поступлениям 2026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8 год доходы от оказания платных услуг планируются в сумме 53 000,000 рублей (+1,9 % к прогнозируемым поступлениям 2027 года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компенсации затрат государств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Евдоким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ходы, поступающие в порядке возмещения расходов, понесенных в связи с эксплуатацией имущества сельских поселений, определены на 2026 год в сумме </w:t>
      </w:r>
      <w:bookmarkStart w:id="4" w:name="_Hlk213753458"/>
      <w:r>
        <w:rPr>
          <w:sz w:val="24"/>
          <w:szCs w:val="24"/>
        </w:rPr>
        <w:t xml:space="preserve">11 000,00 </w:t>
      </w:r>
      <w:bookmarkEnd w:id="4"/>
      <w:r>
        <w:rPr>
          <w:sz w:val="24"/>
          <w:szCs w:val="24"/>
        </w:rPr>
        <w:t>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-89,8 % к ожидаемым поступлениям 2025 года, в связи с поступлением дебиторской задолженности прошлых лет в 2025 году в сумме 93 678,68 рубле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2027 год доходы, поступающие в порядке возмещения расходов, понесенных в связи с эксплуатацией имущества сельских поселений, планируются администратором доходов в сумме 11 000,00 рублей (100 % к прогнозируемым поступлениям 2026 года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8 год доходы, поступающие в порядке возмещения расходов, понесенных в связи с эксплуатацией имущества сельских поселений, планируются в сумме 11 000,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Евдокимовского муниципального образования на 2026 год и плановый период 2027 и 2028 годов определен в соответствии с проектом закона Иркутской области «Об областном бюджете на 2026 год и плановый период 2027 и 2028 годов», проектом решения Думы Тулунского муниципального района «О бюджете Тулунского муниципального района на 2026 год и плановый период 2027 и 2028 годов» и представлен в таблице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блица 3. Объём безвозмездных поступлений в бюджет Евдокимовского муниципального образования в 2024-2028 годах.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</w:t>
      </w:r>
      <w:r>
        <w:rPr/>
        <w:t>лей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65"/>
        <w:gridCol w:w="1331"/>
        <w:gridCol w:w="692"/>
        <w:gridCol w:w="1223"/>
        <w:gridCol w:w="673"/>
        <w:gridCol w:w="1022"/>
        <w:gridCol w:w="760"/>
        <w:gridCol w:w="1043"/>
        <w:gridCol w:w="748"/>
      </w:tblGrid>
      <w:tr>
        <w:trPr>
          <w:trHeight w:val="52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ь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, факт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., оценк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п роста, %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., прогноз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п роста, %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 г., прогно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п роста, %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8 г., прогноз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п роста, %</w:t>
            </w:r>
          </w:p>
        </w:tc>
      </w:tr>
      <w:tr>
        <w:trPr>
          <w:trHeight w:val="1328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120 479,1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756 326,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462 846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508 90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763 70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4</w:t>
            </w:r>
          </w:p>
        </w:tc>
      </w:tr>
      <w:tr>
        <w:trPr>
          <w:trHeight w:val="685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867 4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401 8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797 6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905 80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777 80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3</w:t>
            </w:r>
          </w:p>
        </w:tc>
      </w:tr>
      <w:tr>
        <w:trPr>
          <w:trHeight w:val="308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 907,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99 487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 0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 10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 00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</w:t>
            </w:r>
          </w:p>
        </w:tc>
      </w:tr>
      <w:tr>
        <w:trPr>
          <w:trHeight w:val="308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 8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70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 8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 00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 90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2</w:t>
            </w:r>
          </w:p>
        </w:tc>
      </w:tr>
      <w:tr>
        <w:trPr>
          <w:trHeight w:val="53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44 372,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904 339,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50 446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Безвозмездные поступления, всего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 120 479,1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 756 326,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bookmarkStart w:id="5" w:name="_Hlk213754116"/>
            <w:r>
              <w:rPr>
                <w:b/>
                <w:bCs/>
                <w:sz w:val="14"/>
                <w:szCs w:val="14"/>
              </w:rPr>
              <w:t>25 462 846,00</w:t>
            </w:r>
            <w:bookmarkEnd w:id="5"/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 508 90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 763 700,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,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6 год безвозмездные поступления составят 25 462 846,00 рублей, что на -2 293 480,31 рублей или на -8,3 % ниже ожидаемого уровня 2025 года; в 2027 году составят 18 508 900,00 рублей (-27,3 % к уровню 2026 года), в 2028 году составят 18 763 700,00 рублей (+1,4 % к уровню 2027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ое снижение безвозмездных поступлений в 2026 - 2028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тация на выравнивание бюджетной обеспеченности распределена на 2026 год в сумме 21 797 600,00 рублей, что на 1 395 800,00 рублей или на +6,8% выше ожидаемого уровня 2025 года, в 2027 году дотация составит 17 905 800,00 рублей, что на -3 891 800,00 рублей или на -17,9 % ниже уровня 2026 года, на 2028 год дотация распределена в сумме 17 777 800,00 рублей, что на -128 000,00 рублей или на -0,7 % ниже уровня 2027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распределены на 2026 год в сумме 170 000,00 рублей, что на -92,3 % ниже ожидаемого уровня 2025 года, в 2027 году субсидии равны 217 100,00 рублей, что на +27,7 % выше уровня 2026 года, на 2028 год субсидии распределены в сумме 491 000,00 рублей, что на +126,2 % выше уровня 2027 год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Евдокимовского муниципального образования на 2026 год распределены в сумме 344 800,00 рублей, что на 94 100,00 рублей или на +37,5 % выше ожидаемого уровня 2025 года, в 2027 году субвенции составят 386 000,00 рублей, что на 41 200,00 рублей или на +11,9 % выше уровня 2026 года, на 2028 год субвенции распределены в сумме 494 900,00 рублей, что на 108 900,00 рублей или на +28,2 % выше уровня 2027 года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асходы бюджета Евдокимовского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 расходов бюджета Евдокимовского муниципального образования сформирован на 2026 год в объеме 26 807 446,00 рублей; на 2027 год в объеме 19 388 200,00 рублей (за вычетом условно-утвержденных расходов); на 2028 год в объеме 19 172 700,00 рублей (за вычетом условно-утвержденных расходов)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бюджета Евдокимовского муниципального образования на 2026 год и на плановый период 2027 и 2028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Евдокимовского сельского поселения и их формирования, и реализаци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4"/>
          <w:szCs w:val="24"/>
        </w:rPr>
        <w:t xml:space="preserve">Программная структура расходов бюджета представлена одной программой, включающей 4 подпрограммы. Общий объем расходов на реализацию муниципальной программы Евдокимовского сельского поселения на 2026 год составит 26 807 446,00 рублей (100% общих расходов); на 2027 год составит 19 081 600,00 рублей (98,4% общих расходов, общих расходов, без учета условно-утвержденных расходов); на 2028 год составит 19 172 700,00 рублей (100% общих расходов, общих расходов, без учета условно-утвержденных расходов). Общий объем расходов на </w:t>
      </w:r>
      <w:r>
        <w:rPr>
          <w:sz w:val="24"/>
          <w:szCs w:val="24"/>
        </w:rPr>
        <w:t xml:space="preserve">непрограммные направления деятельности </w:t>
      </w:r>
      <w:r>
        <w:rPr>
          <w:bCs/>
          <w:sz w:val="24"/>
          <w:szCs w:val="24"/>
        </w:rPr>
        <w:t>Евдокимовского</w:t>
      </w: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сельского поселения на 2027 год составит </w:t>
      </w:r>
      <w:r>
        <w:rPr>
          <w:sz w:val="24"/>
          <w:szCs w:val="24"/>
        </w:rPr>
        <w:t>306 600,00</w:t>
      </w:r>
      <w:r>
        <w:rPr>
          <w:bCs/>
          <w:sz w:val="24"/>
          <w:szCs w:val="24"/>
        </w:rPr>
        <w:t xml:space="preserve"> рублей (1,6% общих расходов)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бюджета Евдокимовского муниципального образования по расходам на 2026-2028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/>
      </w:pPr>
      <w:r>
        <w:rPr>
          <w:sz w:val="24"/>
          <w:szCs w:val="24"/>
        </w:rPr>
        <w:t xml:space="preserve">- обеспечение со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7 и 2028 годов планируется утвердить условно утверждаемые расходы на 2027 год в сумме  483 000,00 рублей, на 2028 год в сумме 958 000,00 рублей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труктуре расходов наибольший удельный вес занимают расходы за счет собственных средств и безвозмездных поступлений нецелевого характера, предусмотренных на 2026 год в сумме 23 142 200,00 рублей (86,3% от общего объема расходов), на 2027 год в сумме 18 785 100,00 рублей (96,9 % общих расходов, без учета условно-утвержденных расходов), на 2028 год в сумме 18 186 800,00 рублей (94,0%</w:t>
      </w:r>
      <w:r>
        <w:rPr/>
        <w:t xml:space="preserve"> </w:t>
      </w:r>
      <w:r>
        <w:rPr>
          <w:sz w:val="24"/>
          <w:szCs w:val="24"/>
        </w:rPr>
        <w:t xml:space="preserve">общих расходов, без учета условно-утвержденных расходов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8"/>
        </w:rPr>
        <w:t>Объем расходов</w:t>
      </w:r>
      <w:r>
        <w:rPr>
          <w:sz w:val="24"/>
          <w:szCs w:val="24"/>
        </w:rPr>
        <w:t xml:space="preserve"> бюджета поселения, за исключением ассигнований источником финансового обеспечения которых являются целевые межбюджетные трансферты, предусмотрен на 2026 год в сумме 3 665 246,00 рублей (13,7 % от общего объема расходов), на 2027 год – 603 100,00 рублей (3,1 % общих расходов, без учета условно-утвержденных расходов), на 2028 год – 985 900,00 рублей (5,1 %</w:t>
      </w:r>
      <w:r>
        <w:rPr/>
        <w:t xml:space="preserve"> </w:t>
      </w:r>
      <w:r>
        <w:rPr>
          <w:sz w:val="24"/>
          <w:szCs w:val="24"/>
        </w:rPr>
        <w:t>общих расходов, без учета условно-утвержденных расходов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расходов бюджета Евдокимовского муниципального образования на 2026 год и на плановый период 2027 и 2028 годов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Евдокимовского муниципального образования сформирована на основании муниципальной программы Евдокимовского сельского поселения </w:t>
      </w:r>
      <w:r>
        <w:rPr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бюджетных ассигнованиях в разрезе подпрограмм представлена в таблице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. Ресурсное обеспечение реализации мероприятий муниципальной программы</w:t>
      </w:r>
    </w:p>
    <w:p>
      <w:pPr>
        <w:pStyle w:val="Normal"/>
        <w:tabs>
          <w:tab w:val="clear" w:pos="720"/>
          <w:tab w:val="left" w:pos="87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640"/>
        <w:gridCol w:w="1580"/>
        <w:gridCol w:w="1540"/>
      </w:tblGrid>
      <w:tr>
        <w:trPr>
          <w:trHeight w:val="51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8 год</w:t>
            </w:r>
          </w:p>
        </w:tc>
      </w:tr>
      <w:tr>
        <w:trPr>
          <w:trHeight w:val="79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 807 446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 081 6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 172 700,00</w:t>
            </w:r>
          </w:p>
        </w:tc>
      </w:tr>
      <w:tr>
        <w:trPr>
          <w:trHeight w:val="7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 054 406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 032 598,2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 983 711,29</w:t>
            </w:r>
          </w:p>
        </w:tc>
      </w:tr>
      <w:tr>
        <w:trPr>
          <w:trHeight w:val="52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320 246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430 79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 049 001,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 188 988,7</w:t>
            </w:r>
          </w:p>
        </w:tc>
      </w:tr>
      <w:tr>
        <w:trPr>
          <w:trHeight w:val="52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2"/>
              </w:rPr>
              <w:t>Непрограммные расход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6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 807 446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 388 2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 172 70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сновных направлениях расходов в разрезе подпрограмм представлена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ая программа Евдоким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г.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ового обеспечения реализации муниципальной программы на 2026 год составит 26 807 446,00 рублей, на 2027 год – 19 081 600,00 рублей, на 2028 год – 19 172 70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 гг.»</w:t>
      </w:r>
      <w:r>
        <w:rPr>
          <w:sz w:val="24"/>
          <w:szCs w:val="24"/>
        </w:rPr>
        <w:t xml:space="preserve"> составит на 2026 год в сумме 16 054 406,04 рублей, на 2027 год в сумме 15 032 598,24 рублей, на 2028 год в сумме 14 983 711,29 рублей в том числ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i/>
          <w:sz w:val="24"/>
          <w:szCs w:val="24"/>
        </w:rPr>
        <w:t>на обеспечение деятельности главы сельского поселения и Администрации сельского поселения</w:t>
      </w:r>
      <w:r>
        <w:rPr>
          <w:sz w:val="24"/>
          <w:szCs w:val="24"/>
        </w:rPr>
        <w:t xml:space="preserve"> запланировано на 2026 год в сумме 6 866 532,04 рублей, на 2027 год в сумме 5 844 724,24 рублей, на 2028 год в сумме 5 795 837,29 рублей, в том числе за счет средств областного бюдже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702" w:hanging="284"/>
        <w:jc w:val="both"/>
        <w:rPr/>
      </w:pPr>
      <w:r>
        <w:rPr>
          <w:bCs/>
          <w:sz w:val="24"/>
          <w:szCs w:val="24"/>
        </w:rPr>
        <w:t xml:space="preserve">на осуществление первичного воинского учета органами местного самоуправления </w:t>
      </w:r>
      <w:r>
        <w:rPr>
          <w:sz w:val="24"/>
          <w:szCs w:val="24"/>
        </w:rPr>
        <w:t>поселений, муниципальных и городских округов на 2026г. составит 344 200,00 рублей; на 2027г. составит 385 400,00 тыс. руб.; на 2028г.  составит 494 300,0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701" w:hanging="284"/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600,00 </w:t>
      </w:r>
      <w:r>
        <w:rPr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 управление муниципальным долгом сельского поселения</w:t>
      </w:r>
      <w:r>
        <w:rPr>
          <w:sz w:val="24"/>
          <w:szCs w:val="24"/>
        </w:rPr>
        <w:t xml:space="preserve"> запланировано в сумме 2 000,00 рублей ежегодно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на пенсионное обеспечение граждан, замещавших муниципальные должности или должности муниципальной службы в органах местного самоуправления </w:t>
      </w:r>
      <w:r>
        <w:rPr>
          <w:sz w:val="24"/>
          <w:szCs w:val="24"/>
        </w:rPr>
        <w:t>в сумме 676 692,00 рублей ежегодно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 межбюджетные трансферты бюджетам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 запланировано в сумме 8 509 182,00 рублей ежегод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Развитие инфраструктуры на территории сельского поселения на 2024-2028 гг.» </w:t>
      </w:r>
      <w:r>
        <w:rPr>
          <w:sz w:val="24"/>
          <w:szCs w:val="24"/>
        </w:rPr>
        <w:t>на 2026 год составит 3 320 246,00 рублей, на 2027 – 2028 годы запланировано в сумме 0,00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/>
          <w:sz w:val="24"/>
          <w:szCs w:val="24"/>
        </w:rPr>
        <w:t>на ремонт и содержание автомобильных дорог</w:t>
      </w:r>
      <w:r>
        <w:rPr>
          <w:sz w:val="24"/>
          <w:szCs w:val="24"/>
        </w:rPr>
        <w:t xml:space="preserve"> запланировано на 2026 год в сумме 3 055 250,00 рублей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– 2028 годы запланировано в сумме –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изацию благоустройства территории</w:t>
      </w:r>
      <w:r>
        <w:rPr>
          <w:sz w:val="24"/>
          <w:szCs w:val="24"/>
        </w:rPr>
        <w:t xml:space="preserve"> поселения предусмотрено на 2026 год в сумме 171 800,00 рублей, в том числе за счет средств субсидии из областного бюджета на реализацию мероприятий перечня проектов народных инициатив в сумме 171 000,00 рублей, и на софинансирования в сумме 1 800,00 рублей, на 2027 – 2028 годы запланировано в сумме – 0,00 рублей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на организацию водоснабжения населения </w:t>
      </w:r>
      <w:r>
        <w:rPr>
          <w:sz w:val="24"/>
          <w:szCs w:val="24"/>
        </w:rPr>
        <w:t>на 2026 год запланировано в сумме 87 500,00 рублей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– 2028 годы запланировано в сумме 0,00 рубл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 xml:space="preserve">«Обеспечение комплексного пространственного и территориального развития сельского поселения на 2024-2028 гг.» </w:t>
      </w:r>
      <w:r>
        <w:rPr>
          <w:sz w:val="24"/>
          <w:szCs w:val="24"/>
        </w:rPr>
        <w:t>на 2026 год составит 2 000,00 рублей, на 2027 – 2028 годы запланировано в сумме – 0,00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/>
          <w:sz w:val="24"/>
          <w:szCs w:val="24"/>
        </w:rPr>
        <w:t>на обеспечени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радостроительной и землеустроительной деятельности на территории сельского поселения</w:t>
      </w:r>
      <w:r>
        <w:rPr>
          <w:sz w:val="24"/>
          <w:szCs w:val="24"/>
        </w:rPr>
        <w:t xml:space="preserve"> запланировано на 2026 год составит 2 000,00 рублей, 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– 2028 годы запланировано в сумме – 0,00 рубл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 гг.»</w:t>
      </w:r>
      <w:r>
        <w:rPr>
          <w:sz w:val="24"/>
          <w:szCs w:val="24"/>
        </w:rPr>
        <w:t xml:space="preserve"> на 2026 год составит 7 430 793,96 рублей, на 2027 год запланировано в сумме 4 049 001,76 рублей, на 2028 год запланировано в сумме 4 188 988,71 рублей, в том числе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 xml:space="preserve">- на расходы, направленные на организацию досуга и обеспечение жителей услугами организаций культуры </w:t>
      </w:r>
      <w:r>
        <w:rPr>
          <w:sz w:val="24"/>
          <w:szCs w:val="24"/>
        </w:rPr>
        <w:t xml:space="preserve">запланировано на 2026 год в сумме 7 430 793,96 рублей, на 2027 год – 3 825 101,76 рублей, на 2028 год – 4 188 988,71 рублей, в том числе </w:t>
      </w:r>
      <w:r>
        <w:rPr>
          <w:i/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</w:t>
      </w:r>
      <w:r>
        <w:rPr>
          <w:sz w:val="24"/>
          <w:szCs w:val="24"/>
        </w:rPr>
        <w:t xml:space="preserve"> в сумме 491 000,00 рублей и на софинансирования в сумме 15 200, рублей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851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 обеспечение условий для развития на территории сельского поселения физической культуры и массового спорта</w:t>
      </w:r>
      <w:r>
        <w:rPr>
          <w:sz w:val="24"/>
          <w:szCs w:val="24"/>
        </w:rPr>
        <w:t xml:space="preserve"> предусмотрено на 2026 год в сумме 0,0 рублей, на 2027 год в сумме 223 900,00 рублей, в том числе </w:t>
      </w:r>
      <w:r>
        <w:rPr>
          <w:i/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</w:t>
      </w:r>
      <w:r>
        <w:rPr>
          <w:sz w:val="24"/>
          <w:szCs w:val="24"/>
        </w:rPr>
        <w:t xml:space="preserve"> 217 100,00 рублей и на софинансирования в сумме 6 800,00 рублей, на 2028 год в сумме 0,0 рублей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реализацию непрограммных направлений деятельности Евдокимовского муниципального образования запланировано на 2027 год в сумме 306 600,00 в том числе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на проведение выборов главы муниципального образования в сумме 132 000,00 рублей рубл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на проведение выборов в представительные органы муниципального образования в сумме 174 600,00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Источники внутреннего финансирования дефицита бюджета Евдокимовского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из запланированных доходов и расходов бюджета, дефицит бюджета составит в 2026 году – 45 000,00 рублей, в 2027 году – 46 000,00 рублей, в 2028 году – 46 000,00 рублей. Отношение объема дефицита к доходам без учета объема безвозмездных поступлений составит 2026-2028гг. - 3,5 % ежегодно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>Источник покрытия дефицита бюджета – привлечение кредитов от кредитных организаци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6-2028 годах не планируется. 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>на 1 января 2027 года – 45 000,00 рублей, в том числе верхний предел по муниципальным гарантиям 0 рублей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>на 1 января 2028 года – 91 000,00 рублей, в том числе верхний предел по муниципальным гарантиям 0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1 января 2029 года – 137 000,00 рублей, в том числе верхний предел по муниципальным гарантиям 0 руб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ИО председателя Комитета по финансам</w:t>
      </w:r>
    </w:p>
    <w:p>
      <w:pPr>
        <w:pStyle w:val="Normal"/>
        <w:rPr/>
      </w:pPr>
      <w:r>
        <w:rPr>
          <w:sz w:val="24"/>
          <w:szCs w:val="24"/>
        </w:rPr>
        <w:t>Тулунского района                                                                                               Т.В. Александ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851" w:gutter="0" w:header="0" w:top="454" w:footer="306" w:bottom="36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4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5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14pt">
    <w:name w:val="Обычный + 14 pt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Calibri"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3:43:00Z</dcterms:created>
  <dc:creator>Матвеева </dc:creator>
  <dc:description/>
  <cp:keywords/>
  <dc:language>en-US</dc:language>
  <cp:lastModifiedBy>Анна Юдичева</cp:lastModifiedBy>
  <cp:lastPrinted>2025-11-16T10:31:00Z</cp:lastPrinted>
  <dcterms:modified xsi:type="dcterms:W3CDTF">2025-11-16T04:15:00Z</dcterms:modified>
  <cp:revision>568</cp:revision>
  <dc:subject/>
  <dc:title>                                     </dc:title>
</cp:coreProperties>
</file>